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he approval holder)</w:t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5118"/>
        <w:gridCol w:w="1701"/>
        <w:gridCol w:w="1281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umber: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gridSpan w:val="3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representative (agent)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5118"/>
        <w:gridCol w:w="1701"/>
        <w:gridCol w:w="1281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(person)</w:t>
            </w:r>
          </w:p>
        </w:tc>
        <w:tc>
          <w:tcPr>
            <w:tcW w:w="8100" w:type="dxa"/>
            <w:gridSpan w:val="3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umber: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gridSpan w:val="3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hereby authorized to apply the following equipment for certification on our behalf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/>
      </w:pPr>
      <w:r>
        <w:rPr>
          <w:rFonts w:cs="Arial" w:ascii="Arial" w:hAnsi="Arial"/>
          <w:bCs/>
          <w:sz w:val="18"/>
          <w:szCs w:val="18"/>
          <w:lang w:val="en-US"/>
        </w:rPr>
        <w:t>We also authorize Teleconformity (Mr. M. Koop, Manager Certification, Address: Rietven 31, 7534NH Enschede, The Netherlands, IC Company Number: 9744A) to apply and sign this application for certification, registration or filing on our behalf (as representative agent or certifier).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1865"/>
      <w:gridCol w:w="4596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65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59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IC Authorization Letter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3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6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6:08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07-06T14:26:00Z</dcterms:modified>
  <cp:revision>4</cp:revision>
  <dc:subject/>
  <dc:title/>
</cp:coreProperties>
</file>