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6"/>
          <w:szCs w:val="18"/>
          <w:lang w:val="en-US"/>
        </w:rPr>
      </w:pPr>
      <w:r>
        <w:rPr>
          <w:rFonts w:cs="Arial" w:ascii="Arial" w:hAnsi="Arial"/>
          <w:sz w:val="16"/>
          <w:szCs w:val="18"/>
          <w:lang w:val="en-US"/>
        </w:rPr>
        <w:t>(Use this form only when applying for re-certification of a previously certified device that has been modified. The modification has to be described below.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by 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the approval holder, manufacturer, or authorized agent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equipmen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as been technically modified in the following way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>
          <w:trHeight w:val="3477" w:hRule="atLeast"/>
        </w:trPr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odifications 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why, what and how)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Hardware vers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Software version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Firmware version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865"/>
      <w:gridCol w:w="4596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6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59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Equipment Modification Declaration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105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11:00Z</dcterms:created>
  <dc:creator>Adam</dc:creator>
  <dc:description/>
  <dc:language>en-US</dc:language>
  <cp:lastModifiedBy>Adam</cp:lastModifiedBy>
  <cp:lastPrinted>2010-05-22T02:44:00Z</cp:lastPrinted>
  <dcterms:modified xsi:type="dcterms:W3CDTF">2011-08-22T21:11:00Z</dcterms:modified>
  <cp:revision>2</cp:revision>
  <dc:subject/>
  <dc:title/>
</cp:coreProperties>
</file>